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object w:dxaOrig="5099" w:dyaOrig="5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3pt;height:29.4pt" filled="f" o:ole="">
            <v:imagedata r:id="rId3" o:title=""/>
          </v:shape>
          <o:OLEObject Type="Embed" ProgID="" ShapeID="ole_rId2" DrawAspect="Content" ObjectID="_817746896" r:id="rId2"/>
        </w:object>
      </w:r>
      <w:r>
        <w:rPr/>
        <w:tab/>
        <w:t xml:space="preserve"> </w:t>
      </w:r>
      <w:r>
        <w:rPr>
          <w:rFonts w:cs="Tahoma" w:ascii="Tahoma" w:hAnsi="Tahoma"/>
          <w:sz w:val="28"/>
        </w:rPr>
        <w:t>Unit: _______________</w:t>
      </w:r>
      <w:r>
        <w:rPr/>
        <w:t>Teacher Name ____________________________     Date ________/03  Day M   Tu  W  Th  F  Teacher email ________________@wcpss.net</w:t>
      </w:r>
    </w:p>
    <w:p>
      <w:pPr>
        <w:pStyle w:val="Normal"/>
        <w:rPr/>
      </w:pPr>
      <w:r>
        <w:rPr/>
        <w:t>School ________________MS  Book used-- ___________________________________</w:t>
      </w:r>
    </w:p>
    <w:p>
      <w:pPr>
        <w:pStyle w:val="Normal"/>
        <w:rPr/>
      </w:pPr>
      <w:r>
        <w:rPr/>
        <w:t>Goals/Objectives for this Lesson: _______________   Pages Referenced in Book ______</w:t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/>
        <w:tab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684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Time Peri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What? Suggestion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Grouping, Objectives, Activities, Content, Essential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up, Bellwork, Anticipatory Se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 mi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Acronyms/Abbreviations to Use </w:t>
      </w:r>
    </w:p>
    <w:p>
      <w:pPr>
        <w:pStyle w:val="Normal"/>
        <w:rPr>
          <w:sz w:val="20"/>
        </w:rPr>
      </w:pPr>
      <w:r>
        <w:rPr>
          <w:sz w:val="20"/>
        </w:rPr>
        <w:t>EV = Essential Vocabulary</w:t>
        <w:tab/>
        <w:tab/>
        <w:t>EQ = Essential Question                         ML = Mini-Lecture</w:t>
      </w:r>
    </w:p>
    <w:p>
      <w:pPr>
        <w:pStyle w:val="Normal"/>
        <w:rPr>
          <w:sz w:val="20"/>
        </w:rPr>
      </w:pPr>
      <w:r>
        <w:rPr>
          <w:sz w:val="20"/>
        </w:rPr>
        <w:t>G or O = Goal, Objective</w:t>
        <w:tab/>
        <w:tab/>
        <w:t xml:space="preserve">              HO = Handout</w:t>
        <w:tab/>
        <w:tab/>
        <w:t xml:space="preserve">                     GW = Group work</w:t>
      </w:r>
    </w:p>
    <w:p>
      <w:pPr>
        <w:pStyle w:val="Normal"/>
        <w:rPr>
          <w:sz w:val="20"/>
        </w:rPr>
      </w:pPr>
      <w:r>
        <w:rPr>
          <w:sz w:val="20"/>
        </w:rPr>
        <w:t>WA =</w:t>
        <w:tab/>
        <w:t>Writing Activity</w:t>
        <w:tab/>
        <w:tab/>
        <w:t xml:space="preserve">              TPS = Think, Pair, Share                        NN = Neighbor Nudge</w:t>
      </w:r>
    </w:p>
    <w:p>
      <w:pPr>
        <w:pStyle w:val="Normal"/>
        <w:rPr>
          <w:sz w:val="20"/>
        </w:rPr>
      </w:pPr>
      <w:r>
        <w:rPr>
          <w:sz w:val="20"/>
        </w:rPr>
        <w:t>TWR = Think While Read</w:t>
        <w:tab/>
        <w:tab/>
        <w:t xml:space="preserve">              PP = Power Point</w:t>
        <w:tab/>
        <w:t xml:space="preserve">                                   WS = Worksheet</w:t>
        <w:tab/>
      </w:r>
    </w:p>
    <w:p>
      <w:pPr>
        <w:pStyle w:val="Normal"/>
        <w:rPr>
          <w:sz w:val="20"/>
        </w:rPr>
      </w:pPr>
      <w:r>
        <w:rPr>
          <w:sz w:val="20"/>
        </w:rPr>
        <w:t>V = Video or video clip</w:t>
        <w:tab/>
        <w:tab/>
        <w:t xml:space="preserve">              A or M = Art, Music Activity</w:t>
        <w:tab/>
        <w:t xml:space="preserve">       HW = Homework          </w:t>
      </w:r>
    </w:p>
    <w:p>
      <w:pPr>
        <w:pStyle w:val="Normal"/>
        <w:rPr>
          <w:sz w:val="20"/>
        </w:rPr>
      </w:pPr>
      <w:r>
        <w:rPr>
          <w:sz w:val="20"/>
        </w:rPr>
        <w:t>D = Drama/Role Play</w:t>
        <w:tab/>
        <w:tab/>
        <w:tab/>
        <w:t>SR = Silent Reading</w:t>
        <w:tab/>
        <w:t xml:space="preserve">                 P, T = Pairs, Triad Work</w:t>
      </w:r>
    </w:p>
    <w:p>
      <w:pPr>
        <w:pStyle w:val="Normal"/>
        <w:rPr>
          <w:sz w:val="20"/>
        </w:rPr>
      </w:pPr>
      <w:r>
        <w:rPr>
          <w:sz w:val="20"/>
        </w:rPr>
        <w:t>I = Internet research</w:t>
        <w:tab/>
        <w:t xml:space="preserve">                             QAR =Question &amp; Answer Response</w:t>
      </w:r>
    </w:p>
    <w:p>
      <w:pPr>
        <w:pStyle w:val="Normal"/>
        <w:rPr>
          <w:sz w:val="20"/>
        </w:rPr>
      </w:pPr>
      <w:r>
        <w:rPr>
          <w:sz w:val="20"/>
        </w:rPr>
        <w:t>PSA = Primary Source Analysis</w:t>
        <w:tab/>
        <w:t xml:space="preserve">              VW = Vocabulary Work                         OD = Oral Discussion</w:t>
      </w:r>
    </w:p>
    <w:p>
      <w:pPr>
        <w:pStyle w:val="Normal"/>
        <w:rPr>
          <w:sz w:val="20"/>
        </w:rPr>
      </w:pPr>
      <w:r>
        <w:rPr>
          <w:sz w:val="20"/>
        </w:rPr>
        <w:t>TL = Time Line</w:t>
        <w:tab/>
        <w:tab/>
        <w:tab/>
        <w:t xml:space="preserve">             WSQ = Website Quest                        GO = Graphic Organizer</w:t>
        <w:tab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8:58:00Z</dcterms:created>
  <dc:creator>WCPSS</dc:creator>
  <dc:description/>
  <cp:keywords/>
  <dc:language>en-US</dc:language>
  <cp:lastModifiedBy>labuser11</cp:lastModifiedBy>
  <cp:lastPrinted>2003-06-03T07:41:00Z</cp:lastPrinted>
  <dcterms:modified xsi:type="dcterms:W3CDTF">2009-06-12T18:58:00Z</dcterms:modified>
  <cp:revision>2</cp:revision>
  <dc:subject/>
  <dc:title>World History Staff Development Day</dc:title>
</cp:coreProperties>
</file>